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465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ałącznik</w:t>
      </w:r>
    </w:p>
    <w:p>
      <w:pPr>
        <w:pStyle w:val="Normal"/>
        <w:ind w:left="0" w:right="0" w:firstLine="6465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do Uchwały Nr ............../2006</w:t>
      </w:r>
    </w:p>
    <w:p>
      <w:pPr>
        <w:pStyle w:val="Normal"/>
        <w:ind w:left="0" w:right="0" w:firstLine="6465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Rady Miasta Płocka</w:t>
      </w:r>
    </w:p>
    <w:p>
      <w:pPr>
        <w:pStyle w:val="Normal"/>
        <w:ind w:left="0" w:right="0" w:firstLine="6465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 dnia ..............................</w:t>
      </w:r>
    </w:p>
    <w:p>
      <w:pPr>
        <w:pStyle w:val="Normal"/>
        <w:ind w:left="0" w:right="0" w:firstLine="6465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0" w:right="0" w:firstLine="6465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S t a t u t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Urzędu Miasta Płocka</w:t>
      </w:r>
    </w:p>
    <w:p>
      <w:pPr>
        <w:pStyle w:val="Normal"/>
        <w:jc w:val="center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  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Postanowienia ogólne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1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odstawę prawną działania Urzędu Miasta Płocka stanowią w szczególnośc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ustawa z dnia 8 marca 1990 r. o samorządzie gminnym (tekst jednolity Dz.U. z 2001 r.  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Nr 142 poz. 1591 z późn. zm.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ustawa z dnia 22 marca 1990 r. o pracownikach samorządowych ( t.j. Dz.U. z 2001 r. 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Nr 142, poz. 1593 z późn. zm.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ustawa z dnia 30 czerwca 2005 r. o finansach publicznych (Dz.U. Nr 249, poz. 2104 z późn. zm.).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2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Ilekroć w Statucie jest mowa 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Prezydencie </w:t>
        <w:tab/>
        <w:tab/>
        <w:tab/>
        <w:t>- należy przez to rozumieć Prezydenta Miasta Płoc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Radzie</w:t>
        <w:tab/>
        <w:tab/>
        <w:tab/>
        <w:tab/>
        <w:t>- należy przez to rozumieć Radę Miasta Płoc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astępcach Prezydenta</w:t>
        <w:tab/>
        <w:t>- należy przez to rozumieć I, II i III Zastępcę Prezydenta Miasta</w:t>
      </w:r>
    </w:p>
    <w:p>
      <w:pPr>
        <w:pStyle w:val="Normal"/>
        <w:ind w:left="3240" w:right="0" w:hanging="0"/>
        <w:jc w:val="both"/>
        <w:rPr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karbniku</w:t>
        <w:tab/>
        <w:tab/>
        <w:tab/>
        <w:t>- należy przez to rozumieć Skarbnika Miasta Płoc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ekretarzu</w:t>
        <w:tab/>
        <w:tab/>
        <w:tab/>
        <w:t>- należy przez to rozumieć Sekretarza Miasta Płoc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ście</w:t>
        <w:tab/>
        <w:tab/>
        <w:tab/>
        <w:t>- należy przez to rozumieć Miasto Płoc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Urzędzie</w:t>
        <w:tab/>
        <w:tab/>
        <w:tab/>
        <w:t>- należy przez to rozumieć Urząd Miasta Płocka</w:t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3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Urząd Miasta Płocka jest jednostką organizacyjną, która zapewnia wykonanie zadań wynikających ze sprawowania przez Prezydenta funkcji organu wykonawczego gmi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iedzibą Urzędu jest Miasto Płoc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Urząd używa pieczęci podłużnej z nazwą w pełnym brzmieniu i z pełnym adresem siedziby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720" w:right="0" w:hanging="360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Zakres działania.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4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Do podstawowego przedmiotu działalności Urzędu należy zapewnienie warunków należytego wykonania zadań spoczywających na Mieście, 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35" w:leader="none"/>
        </w:tabs>
        <w:ind w:left="37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adań własnych, wynikających z ustawy z dnia 8 marca 1990 r. o samorządzie gminnym oraz z innych ustaw  o ile  nie zostały powierzone do wykonania innym jednostkom organizacyjnym miast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35" w:leader="none"/>
        </w:tabs>
        <w:ind w:left="37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adań zleconych na mocy ustaw szczegól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35" w:leader="none"/>
        </w:tabs>
        <w:ind w:left="37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adań powierzonych na podstawie porozumień zawartych z organami administracji rządowej lub samorządow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35" w:leader="none"/>
        </w:tabs>
        <w:ind w:left="37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adań publicznych powierzonych Miastu w drodze porozumienia międzygminn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35" w:leader="none"/>
        </w:tabs>
        <w:ind w:left="37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adań publicznych powierzonych Miastu w drodze porozumienia komunalnego zawartego  z powiatem lub województwem, które nie zostały powierzone miejskim jednostkom organizacyjnym, związkom komunalnym lub przekazane innym podmiotom na podstawie umów.</w:t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5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Do zadań  Urzędu należy kompleksowa obsługa organów Miasta umożliwiająca im wykonywanie zadań w ramach kompetencji, a w szczególnośc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65" w:leader="none"/>
        </w:tabs>
        <w:ind w:left="40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rzygotowywanie materiałów niezbędnych do podejmowania uchwał, wydawania decyzji, postanowień i innych aktów z zakresu administracji publicznej oraz podejmowania innych czynności prawnych przez organy Miast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65" w:leader="none"/>
        </w:tabs>
        <w:ind w:left="40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rzygotowywanie projektów budżetu i sprawozdań z jego wykona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65" w:leader="none"/>
        </w:tabs>
        <w:ind w:left="40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ykonywanie na podstawie udzielonych upoważnień – czynności faktycznych, wchodzących w zakres działania Miast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65" w:leader="none"/>
        </w:tabs>
        <w:ind w:left="40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apewnienie organom miasta możliwości przyjmowania, rozpatrywania oraz załatwiania skarg i wniosk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65" w:leader="none"/>
        </w:tabs>
        <w:ind w:left="40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realizacja innych obowiązków i uprawnień wynikających z przepisów prawa oraz uchwał i zarządzeń organów Miast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65" w:leader="none"/>
        </w:tabs>
        <w:ind w:left="40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apewnienie warunków organizacyjnych i technicznych do odbywania sesji rady, posiedzeń jej komisji oraz posiedzeń, narad i spotkań innych organów funkcjonujących w strukturze Miast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65" w:leader="none"/>
        </w:tabs>
        <w:ind w:left="40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rowadzenie zbioru aktów prawa miejscowego dostępnego do powszechnego wgląd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65" w:leader="none"/>
        </w:tabs>
        <w:ind w:left="40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ykonywanie prac kancelaryjnych zgodnie z obowiązującymi w tym zakresie przepisami prawa, a w szczególności:</w:t>
      </w:r>
    </w:p>
    <w:p>
      <w:pPr>
        <w:pStyle w:val="Normal"/>
        <w:ind w:left="375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a) przyjmowanie, rozdział, przekazywanie i wysyłanie korespondencji,</w:t>
      </w:r>
    </w:p>
    <w:p>
      <w:pPr>
        <w:pStyle w:val="Normal"/>
        <w:ind w:left="375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b) prowadzenie wewnętrznego obiegu akt,</w:t>
      </w:r>
    </w:p>
    <w:p>
      <w:pPr>
        <w:pStyle w:val="Normal"/>
        <w:ind w:left="375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c) przekazywanie akt do archiwum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65" w:leader="none"/>
        </w:tabs>
        <w:ind w:left="40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ykonywanie obowiązków  i uprawnień przysługujących Urzędowi jako pracodawcy- zgodnie z obowiązującymi w tym zakresie przepisami prawa pracy.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III. Organizacja i zarządzanie jednostką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6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Kierownikiem Urzędu jest Prezyden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rezydent kieruje Urzędem na zasadzie jednoosobowego kierownictwa i ponosi odpowiedzialność za wyniki jego działania, zapewnia warunki sprawnej organizacji pracy oraz praworządnego i efektywnego funkcjonowania.</w:t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7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rezydent wykonuje uprawnienia zwierzchnika służbowego w stosunku do pracowników Urzędu oraz kierowników miejskich jednostek organizacyjnych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8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rezydent w drodze zarządzenia  powołuje oraz odwołuje swoich Zastępców.</w:t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9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rPr/>
      </w:pPr>
      <w:r>
        <w:rPr/>
        <w:t>Prezydent wnioskuje do rady o powołanie lub odwołanie Sekretarza i Skarbni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10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Organizację i szczegółowy zakres działania Urzędu określa Regulamin organizacyjny, nadany przez Prezydenta w drodze zarządzenia.</w:t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11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rawa i obowiązki pracowników Urzędu określa Regulamin pracy nadany przez Prezydenta w drodze zarządzenia oraz inne obowiązujące w tym zakresie przepisy prawa.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7560" w:leader="none"/>
        </w:tabs>
        <w:ind w:left="3960" w:right="0" w:hanging="0"/>
        <w:jc w:val="left"/>
        <w:rPr>
          <w:rFonts w:ascii="Times New Roman" w:hAnsi="Times New Roman"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IV. Gospodarka finansowa.</w:t>
      </w:r>
    </w:p>
    <w:p>
      <w:pPr>
        <w:pStyle w:val="Normal"/>
        <w:ind w:left="3960" w:right="0" w:hanging="0"/>
        <w:jc w:val="center"/>
        <w:rPr>
          <w:rFonts w:ascii="Times New Roman" w:hAnsi="Times New Roman"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12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35" w:leader="none"/>
        </w:tabs>
        <w:ind w:left="37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Urząd jest jednostką budżetową  i prowadzi gospodarkę zgodnie z wymogami ustawy o finansach publicz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35" w:leader="none"/>
        </w:tabs>
        <w:ind w:left="37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odstawą gospodarki finansowej Urzędu Miasta jest plan dochodów i wydatków zwany planem finansowym zgodny z układem wykonawczym budżetu, który zatwierdza Prezydent Miast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35" w:leader="none"/>
        </w:tabs>
        <w:ind w:left="37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Urząd prowadzi rachunkowość oraz sporządza sprawozdanie finansowe zgodnie z obowiązującymi w tym zakresie przepisam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35" w:leader="none"/>
        </w:tabs>
        <w:ind w:left="37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rocedury ustalania i zmian planu finansowego określają odrębne przepis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35" w:leader="none"/>
        </w:tabs>
        <w:ind w:left="37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Urząd zarządza przekazanym mieniem niezbędnym do wykonywania  nałożonych zadań.</w:t>
      </w:r>
    </w:p>
    <w:p>
      <w:pPr>
        <w:pStyle w:val="Normal"/>
        <w:ind w:left="-345" w:right="0" w:hanging="0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13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Urząd posiada odrębne rachunki bankowe.</w:t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V. Przepisy końcowe.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14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tatut podlega ogłoszeniu w Dzienniku Urzędowym  Województwa Mazowieckiego.</w:t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0:49:13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